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течет поверх льда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914541"/>
            <w:bookmarkStart w:id="1" w:name="_1393831103"/>
            <w:bookmarkStart w:id="2" w:name="_1393831084"/>
            <w:bookmarkStart w:id="3" w:name="_1393831052"/>
            <w:bookmarkStart w:id="4" w:name="_1393741200"/>
            <w:bookmarkStart w:id="5" w:name="_1393658165"/>
            <w:bookmarkStart w:id="6" w:name="_1393397819"/>
            <w:bookmarkStart w:id="7" w:name="_1393156241"/>
            <w:bookmarkStart w:id="8" w:name="_1361858658"/>
            <w:bookmarkStart w:id="9" w:name="_1361772044"/>
            <w:bookmarkStart w:id="10" w:name="_1361339573"/>
            <w:bookmarkStart w:id="11" w:name="_1361339472"/>
            <w:bookmarkStart w:id="12" w:name="_1361339380"/>
            <w:bookmarkStart w:id="13" w:name="_1361261574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12916325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2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должается рост уровня воды на всех реках бассейна Западной Двины. За прошедшие сутки уровень повысился на 6-32 см. Более интенсивный рост уровня сохраняется в западной части бассей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Активизируются процессы разрушения ледяного покрова, толщина льда постепенно уменьшается. На реках отмечается вода и  потемнение льда, увеличение промоин,  появились закраины (полосы открытой воды вдоль берегов, образующиеся перед вскрытием в результате повышения уровня воды и отхода льда от берегов), подвижка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Процессы разрушения ледостава и роста уровня воды в бассейне Западной Двины буду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8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2T12:18:00Z</dcterms:modified>
  <cp:revision>2</cp:revision>
  <dc:subject/>
  <dc:title>ВИТЕБСКИЙ ОБЛАСТНОЙ ЦЕНТР ПО ГИДРОМЕТЕОРОЛОГИИ И МОНИТОРИНГУ ОКРУЖАЮЩЕЙ СРЕДЫ</dc:title>
</cp:coreProperties>
</file>